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4"/>
          <w:szCs w:val="24"/>
        </w:rPr>
        <w:t>Вариант</w:t>
      </w:r>
      <w:r>
        <w:rPr>
          <w:b/>
          <w:bCs/>
          <w:sz w:val="24"/>
          <w:szCs w:val="24"/>
          <w:lang w:val="en-US"/>
        </w:rPr>
        <w:t xml:space="preserve"> 1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906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9D 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>D 2F 85   41 60 00 78   97 00 01 00   20 01 0A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2 0A 08 83   90 83 21 92   87 60 0F 0A   06 83 13 29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20:   99 94 09 1D   03 80 90 A3   03 04 1E 02   80 83 08 0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30:   0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3.171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1D 9D 0B 85   01 60 10 78   67 01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277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D3 2D 14 85   41 60 00 E8   3E 01 09 01   21 08 83 1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83 11 75 38   44 0F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3.378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9D D3 0D 85   41 60 00 98   89 00 0C 02   00 02 8A 90</w:t>
      </w:r>
    </w:p>
    <w:p>
      <w:pPr>
        <w:pStyle w:val="Heading5"/>
        <w:rPr/>
      </w:pPr>
      <w:r>
        <w:rPr/>
        <w:t xml:space="preserve">TLink1A 12:03.39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>D 9D 0E 85   01 60 10 38   93 01 10 01   12 02 40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0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rFonts w:ascii="Courier New" w:hAnsi="Courier New" w:cs="Courier New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1:00Z</dcterms:created>
  <dc:creator>Костюкович</dc:creator>
  <dc:description/>
  <cp:keywords/>
  <dc:language>en-US</dc:language>
  <cp:lastModifiedBy>home</cp:lastModifiedBy>
  <dcterms:modified xsi:type="dcterms:W3CDTF">2021-10-25T03:03:00Z</dcterms:modified>
  <cp:revision>5</cp:revision>
  <dc:subject/>
  <dc:title>Вариант 13</dc:title>
</cp:coreProperties>
</file>